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9 – Genesis 37 and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Jacob’s son, _____________, though not listed as a patriarch, becomes the center of our story. He is now _______ years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Joseph brought a bad report to his father about his brothers the sons of __________ and 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Israel loved _____________ more than his other sons and made him a _________________________.  His brothers _________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Describe Joseph’s two d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Israel sent Joseph to _____________ to check on his brothers who were keeping the sheep.  He did not find them there and went on to 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The brothers saw Joseph coming and conspired to ______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___________ convinced them to spare his life and cast him into a pit.  What was his pl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While the brothers were eating who came by and what did the brothers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When Reuben who had been away returned and found Joseph gone what did h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What did the brothers do to Joseph’s coat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What was Israel’s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What happened to Jose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Who was Potiph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Why was Joseph successful and found favor in the sight of his ma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When seduced by Potiphar’s wife, what did Joseph say Potiphar had entrusted to him?   What was the excep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Joseph refused Potiphar’s wife saying “How can I do this great ____________ and sin against ________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When Joseph refused her and ran out what did sh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– What happened to Jose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– “But the _________ was with Joseph and showed him ___________, and gave him ________ in the sight of the keeper of the priso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– What did the keeper of the prison do for Joseph?  Why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19:51:00Z</dcterms:created>
  <dc:creator>Wayne Holt</dc:creator>
  <dc:description/>
  <dc:language>en-US</dc:language>
  <cp:lastModifiedBy>Frank Vines</cp:lastModifiedBy>
  <dcterms:modified xsi:type="dcterms:W3CDTF">2004-08-27T15:43:00Z</dcterms:modified>
  <cp:revision>5</cp:revision>
  <dc:subject/>
  <dc:title>Lesson 19 – Genesis 37 and 39</dc:title>
</cp:coreProperties>
</file>